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дьярд Киплинг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ожный рассве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каз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---------------------------------------------------------------------</w:t>
      </w:r>
      <w:r>
        <w:rPr>
          <w:sz w:val="16"/>
          <w:szCs w:val="16"/>
          <w:lang w:val="en-US"/>
        </w:rPr>
        <w:t>---------------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Киплинг P. Свет погас: Роман;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Отважные мореплаватели: Приключенч. повесть; Рассказы;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Мн.: Маст. лiт., 1987. — 398 с. — Перевод Г.Островской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OCR &amp; SpellCheck: Zmiy (zmiy@inbox.ru), 29 октября 2003 года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---------------------------------------------------------------------</w:t>
      </w:r>
      <w:r>
        <w:rPr>
          <w:sz w:val="16"/>
          <w:szCs w:val="16"/>
          <w:lang w:val="en-US"/>
        </w:rPr>
        <w:t>---------------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Книгу избранных произведений известного английского писателя Редьярда Киплинга (1865-1936) составили его ранний и наиболее талантливый роман «Свет погас», рассказывающий о трагической судьбе одаренного художника, потерпевшего крушение в личной жизни, приключенческая морская повесть «Отважные мореплаватели» и рассказы, повествующие о тяготах и буднях людей, создающих империю вдали от Старой Англии, овеянные в то же время загадочностью и экзотикой жизни колониального мира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Бог весть, что ночь нам принесет:</w:t>
      </w:r>
    </w:p>
    <w:p>
      <w:pPr>
        <w:pStyle w:val="Normal"/>
        <w:ind w:left="432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Земля измождена,</w:t>
      </w:r>
    </w:p>
    <w:p>
      <w:pPr>
        <w:pStyle w:val="Normal"/>
        <w:ind w:left="432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на без сна, все ждет и ждет,</w:t>
      </w:r>
    </w:p>
    <w:p>
      <w:pPr>
        <w:pStyle w:val="Normal"/>
        <w:ind w:left="432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И человека дрожь берет -</w:t>
      </w:r>
    </w:p>
    <w:p>
      <w:pPr>
        <w:pStyle w:val="Normal"/>
        <w:ind w:left="432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Ведь мать-земля больна.</w:t>
      </w:r>
    </w:p>
    <w:p>
      <w:pPr>
        <w:pStyle w:val="Normal"/>
        <w:ind w:left="432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4320" w:firstLine="72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«В заточении»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ужчина вряд ли сумеет добраться до правды в этой истории, хотя женщины иногда потихоньку судачат о ней после танцев, убирая на ночь волосы и сравнивая количество своих жертв. Естественно, от мужчин тут мало толку. А потому историю эту придется рассказывать так, как она выглядела со стороны... почти наугад... И, может быть, даже неверн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икогда не хвалите одну сестру другой в надежде, что ваши комплименты дойдут по назначению и рано или поздно сослужат вам службу. Сестры прежде всего женщины, а уж потом сестры, и вы скоро убедитесь, что только повредили себ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амарез помнил об этом, когда остановил свой выбор на старшей мисс Копли. Самарез был человек скрытный и, с точки зрения мужчин, особыми достоинствами не отличался, зато пользовался успехом у женщин и был настолько полон самомнения, что мог бы снабдить им весь совет вице-корабля, да и штаб главнокомандующего в придачу. Сам он был гражданский чиновник. Очень многие женщины проявляли интерес к Самарезу потому, вероятно, что он не выказывал им особого почтения. Если знакомство с пони вы начнете с того, что больно щелкнете его по носу, он, пожалуй, и не воспылает к вам любовью, но с тех пор будет проявлять глубокий интерес ко всему, что вы делает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аршая мисс Копли была миленькая, пухленькая, хорошенькая; она покоряла все сердца. Младшая — не такая хорошенькая и, на взгляд мужчин, пренебрегающих советом, изложенным выше, не слишком любезная и даже неприятная в обхождении. Обе девицы были одинаково сложены и очень похожи друг на друга лицом и голосом, хотя никто ни на миг не усомнился бы в том, которая из двух ми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только они приехали в наш пост из Бихара, Самарез решил жениться на старшей сестре. Во всяком случае, все мы были в этом уверены, что в конце концов одно и то же. Ей было двадцать два, ему — тридцать три, и его ежемесячное содержание составляло около тысячи четырехсот рупий. Так что, рассудили мы, это во всех отношениях прекрасная партия. Самарез — оправдывая свое имя — был из породы «Сам разумею», как однажды кто-то его назвал. Разработав проект женитьбы, Самарез образовал Тайный комитет в составе одного человека и, тщательно все рассмотрев, принял решение — выждать подходящий момен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ражаясь на нашем не очень-то деликатном жаргоне, сестры Копли «охотились парой». Другими словами, где была одна, там была и другая. Любящие сестры, ничего не скажешь, но их взаимная привязанность порой становилась большой помехой. Самарез делил свое внимание между сестрами, соблюдая строгое равновесие, и никто, кроме него самого, не знал, куда склоняется его сердце, однако у нас это не вызывало сомнений. Он катался с ними верхом, он танцевал с ними, но ни разу ему не удалось разлучить их хоть ненадолг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Женщины говорили, будто сестрицы неразлучны лишь потому, что не доверяют друг другу и опасаются, как бы одна не опередила другую. Мужчинам такая вещь и в голову не придет. Самарез упорно молчал и усердно ухаживал за обеими сестрами, не забывая при этом о своей работе и о поло. В том, что он нравится и той и другой, не было никакого сомн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двигалось лето, а Самарез все не делал решительного шага, и девушки начали терять выдержку, стали нервны и раздражительны; женщины говорили, что их тревогу можно было прочесть у них в глазах. Мужчины к таким вещам слепы, если только в их натуре не преобладает женское начало, но кого тогда они интересуют? Я полагаю, что щеки сестер Копли побледнели просто от апрельского зноя. Им следовало пораньше уехать в горы. Никто из нас не становится ангелом с наступлением летней жары. Младшая сестра казалась еще более резкой, чтобы не сказать язвительной; очарование старшей сильно потускнело, чувствовалось, что оно стоит ей тру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до сказать, что пост, где все это происходило, хотя и не маленький, стоял в стороне от железной дороги и довольно много терял из-за этого. В нем не было ни общественных садов, ни оркестров, ни других увеселений, о которых стоило бы говорить, а до Лахора, где устраивались танцы, был чуть ли не день езды. Не избалованные развлечениями, мы благодарили судьбу и за мало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начале мая, незадолго до отъезда дам в горы, когда стояла гнетущая жара и в посту оставалось не больше двадцати человек, Самарез пригласил нас на пикник при луне у старой гробницы возле высохшего русла реки, в шести милях от поста. Пикник был устроен по образцу Ноева ковчега. Всего собралось шесть пар, включая маменек, сопровождавших девиц, и пары из-за пыли должны были ехать на расстоянии четверти мили одна от другой. Ночные пикники лучше всего устраивать в конце сезона, перед тем как девицы уезжают в горы. Они способствуют взаимопониманию и должны были бы поощряться маменьками, особенно теми, чьим дочкам амазонки к лицу. Я знаю один случай... Но это уже совсем другая история... Пикник наш мы называли между собой «пробки в потолок», так как все ждали, что Самарез сделает наконец предложение старшей мисс Копли, а кроме его романа, был и еще один, и мы надеялись, что он тоже придет к счастливой развязке. Атмосфера нашего «света» была сильно наэлектризована, ее необходимо было разряди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ы встретились на плацу в десять. Было невыносимо жарко, и хотя лошади шли шагом, шерсть их потемнела от пота. Но все-таки это лучше, чем томиться в наших темных домах. Когда мы наконец тронулись при полной луне, кавалькада состояла из четырех пар, трио и меня. Самарез ехал между двумя мисс Копли, я тащился в хвосте процессии, раздумывая о том, с которой из двух он поедет обратно. Все казались довольными и счастливыми, но каждый чувствовал — что-то должно произойти. Двигались мы не спеша и когда добрались наконец до старой гробницы у разрушенного водоема в запустелом саду, где мы собирались устроить привал, время подошло к полуноч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замыкал кавалькаду и, перед тем как въехать в сад, заметил в северной части небосклона прозрачные серовато-коричневые облачка. Но вряд ли кто-нибудь сказал бы мне спасибо, если бы я испортил так хорошо начавшийся пикник... И песчаная буря в конце концов не так уж страш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ы спешились у водоема. Кто-то захватил с собой банджо — самый сентиментальный инструмент, какой я только знаю, — и трое или четверо из нас спели. Не смейтесь над нами. В таких забытых богом постах, как наш, право же, не слишком много развлечений. Затем, расположившись под деревьями, мы принялись болтать, все вместе или парочками, а сожженные солнцем розы роняли на нас лепестки. Наконец был готов ужин. Превосходный ужин, такой холодный, такой замороженный! Лучшего и представить было нельзя, и мы не спешили его окончи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уже давно чувствовал, что воздух становится все жарче, однако никто, казалось, этого не замечал; но вот скрылась луна, и жгучий ветер начал стегать апельсиновые деревья с шумом, похожим на шум прибоя. Не успели мы опомниться, как на нас обрушилась песчаная буря, а мы очутились в ревущем водовороте тьмы. Остатки ужина вместе со скатертью были сброшены ветром в водоем. Мы не решились оставаться возле старой гробницы, опасаясь, как бы она не рухнула, и ощупью перебрались к апельсиновым деревьям, где были привязаны лошади, чтобы там переждать бурю. Тьма сгустилась еще больше, нельзя было разглядеть даже собственную руку. Воздух был насыщен пылью и песком, поднятыми с пересохшего русла; песок сыпался в карманы, в сапоги, струился по спинам, забирался в усы и брови. Это была одна из самых сильных песчаных бурь в том году. Мы сгрудились возле дрожащих лошадей; над головой скороговоркой перекликался гром, кругом хлестали молнии, словно струи воды из распахнутых створок шлюза. Прямой опасности для нас, конечно, не было, разве только лошади могли сорваться с привязи. Я встал спиной к ветру, прижав руки ко рту, и слушал, как ветви деревьев бьются друг о друга. Я не знал, кто со мной рядом, но при первой же вспышке молнии обнаружил, что стою вплотную к Самарезу и старшей мисс Копли, а моя лошадь прямо передо мной. Я узнал старшую мисс Копли по пагри на шлеме — у младшей его не было. Все электричество, пронизывающее воздух, сконцентрировалось в моем теле, меня трясло и покалывало; так дрожит и потрескивает рожь перед грозой. Это была грандиозная буря. Казалось, ветер хватает огромные горсти земли и с силой швыряет их. Земля дышала жаром, словно в день Страшного су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ерез полчаса буря пошла на убыль, и я вдруг услышал тихий, полный отчаяния голос, который повторял возле самого моего уха размеренно и глухо, точно чья-то заблудшая душа, пролетавшая вместе с ветром. «О боже! О боже!» — и прямо ко мне на грудь упала младшая мисс Копли со словам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Где моя лошадь? Найдите мою лошадь. Я хочу домой! Проводите меня домой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подумал, что ее напугали молнии и мрак, и сказал, что опасности нет и надо подождать, пока буря не кончится. Но она ответил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Не в этом дело. Вовсе не в этом. Я хочу домой! Ах, увезите меня домой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повторил, что, пока не станет светлей, ехать невозможно, но она проскользнула мимо и скрылась в темноте. И тут небо расколола ослепительная вспышка, казалось, наступил конец света, и все женщины громко вскрикнул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азу же вслед за тем я почувствовал, что мое плечо сжимает чья-то рука, и услышал голос Самареза, кричавшего что-то мне прямо в ухо. Сквозь треск деревьев и завывание ветра я не сразу разобрал, что он говорит, но наконец до моего слуха дошло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Я объяснился в любви не той! Как мне теперь быть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 Самареза не было никаких оснований делать мне это признание, мы никогда не были на короткой ноге, но в ту ночь все мы сами на себя не походили. Он дрожал от волнения и мне было не по себе от пронизывавшего меня электричества. Я не нашел ничего лучшего, как сказать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Вы с ума сошли! Объясняться в любви в такое время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вряд ли это могло помочь дел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ут он закричал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Где Эдит? Эдит Копли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дит была младшая сестра. Я удивленно спросил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А она-то вам на что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Хотите верьте, хотите нет, но следующие две минуты мы орали друг на друга как одержимые, он клялся всеми святыми, что с самого начала намеревался предложить руку и сердце младшей сестре, я до хрипоты в горле доказывал, что он все перепутал. Я ничем не могу этого объяснить, разве, повторяю, тем, что все мы в ту ночь были сами на себя не похожи. Все это смахивало на дурной сон: и лошади, бьющие копытами где-то в темноте, и Самарез, уверяющий, что он с первого взгляда влюбился в младшую из сестер — Эдит. Он все еще крепко сжимал мне плечо и умолял сказать, где она, как вновь наступило временное затишье, мрак немного рассеялся, и мы увидели, что песчаная туча уже на равнине перед нами. Теперь мы знали, что худшее — позади. Луна стояла низко над горизонтом, и по небу разлилось тусклое мерцание ложного рассвета, наступающего примерно за час до настоящей зари. Свет этот чуть цедился, а коричневая песчаная туча ревела, как буйвол. Интересно, куда делась Эдит Копли, подумал я и тут заметил сразу три вещи: прежде всего — улыбающееся лицо Мод Копли, возникшей из темноты и идущей к Самарезу, который все еще стоял, сжимая мне плечо. Я слышал, как девушка шепнула: «Джордж!», и просунула руку под свободную руку Самареза, увидев выражение ее лица, выражение, которое появляется у женщины не чаще одного-двух раз в жизни, — когда она беспредельно счастлива, и в воздухе поют трубы, и все озарено волшебным сиянием, и небо отверзло свои врата, потому что женщина любит и любима. В тот же миг я увидел лицо Самареза, когда его ушей достиг голос Мод Копли, и фигуру в коричневой полотняной амазонке в пятидесяти ярдах от нас, садящуюся на лошад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чему я с такой готовностью вмешался в то, что меня совсем не касалось, я и сам не знаю; не иначе как потому, что был страшно взвинчен. Самарез двинулся было к коричневой амазонке, но я толкнул его назад и крикнул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Останьтесь здесь и все объясните, я ее верну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я бегом кинулся к своей лошади. Мной владела совершенно нелепая мысль, что все должно быть сделано пристойно и по порядку и что первая забота Самареза — стереть счастливое выражение с лица Мод Копли. Укрепляя мундштук, я ломал себе голову над тем, как это ему удастся сдела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скакал за Эдит Копли легким галопом, раздумывая, под каким предлогом мне ее вернуть. Но, увидев меня, она хлестнула лошадь, и мне пришлось пуститься в карьер. Несколько раз она крикнула через плечо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Оставьте меня! Я еду домой. Ах, оставьте меня! — Но мне надо было сперва ее догнать, а уж потом вступать с ней в спор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ша скачка казалась продолжением все того же дурного сна. Почва была неровной, мы то и дело проносились сквозь вертящиеся, обжигающие дыхание песчаные смерчи, встающие столбами в арьергарде летящей вперед бури. Дул раскаленный ветер, неся с собой тяжелый запах, точно из заброшенной печи для обжига кирпича; и в этом сумеречном свете, сквозь столбы смерчей, все вперед и вперед по пустынной равнине неслась на сером коне фигура в коричневой амазонк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перва мисс Копли держала курс на наш пост. Затем повернула и по островкам выжженной дотла колючей травы, где с трудом пробрался бы и кабан, направилась к реке. В спокойном состоянии мне бы и в голову не пришло скакать ночью по таким местам, но сейчас, когда в небе беспрестанно сверкали молнии, а в нос бил смрад, словно из глубин преисподней, это казалось вполне нормальным и естественным. Я кричал и несся за ней вдогонку, а она, пригнувшись к луке, нахлестывала коня, но тут нас подхватил последний порыв песчаной бури и погнал по ветру, будто клочки бумаг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лго ли мы так скакали, я не знаю; мне казалось, что топот копыт и вой ветра тянутся уже целую вечность, целую вечность гонится вслед за нами чуть просвечивающая сквозь желтый туман кроваво-красная луна. Я буквально насквозь промок от пота. Вдруг серый споткнулся, выровнял было шаг, но тут же остановился как вкопанный, совсем охромев. Моя лошадь тоже совершенно выбилась из сил. Эдит Копли была в самом плачевном состоянии: шлем ее упал, она была покрыта толстым слоем пыли и горько плакал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Почему вы не оставите меня в покое? — прошептала она. — Я хочу домой. Умоляю вас, оставьте меня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Вам надо вернуться, мисс Копли. Самарез хочет вам что-то сказа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оворить так было, конечно, глупо, но я почти не был знаком с мисс Копли, и хотя я сыграл для нее роль провидения — ценой своей лошади, — я не мог слово в слово передать ей то, что мне сказал Самарез. Я считал, что сам он сделает это лучш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амообладание окончательно покинуло ее; перестав делать вид, что она просто устала и хочет поскорее домой, она принялась, рыдая, раскачиваться в седле, а ветер относил вперед ее черные волосы. Не буду повторять того, что она говорила, — она совершенно не владела собо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т, с вашего позволения, язвительная мисс Копли, а вот я, почти незнакомый ей человек, и я пытаюсь втолковать ей, что Самарез ее любит и она должна вернуться и услышать об этом от него самого. Я, верно, все-таки преуспел в этом, потому что она заставила своего серого тронуться с места, и он кое-как захромал обратно к старой гробнице. Буря с ревом умчалась к Амбале, и на нас упало несколько крупных редких капель теплого дождя. Она рассказала мне, что стояла возле сестры, когда Самарез сделал той предложение, и хотела уехать домой и тихонько там выплакаться, как положено благовоспитанной английской девице. То и дело прикладывая к глазам платок, она изливала мне душу просто потому, что у нее было нелегко на сердце, да к тому же истерика еще не прошла. Это было противоестественно, и вместе с тем казалось, что в таком месте и в такое время иначе и быть не может. Во всем мире остались только сестры Копли, я и Самарез, окруженные мраком и огненным кольцом молний, и вывести этот заблудившийся мир на истинный путь должен был 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гда среди мертвого безмолвия, наступившего вслед за бурей, мы возвращались к старой гробнице, только-только начала заниматься заря. Никто не уехал — нас ждали. Нетерпеливее всех — Самарез. Лицо его осунулось и побледнело. Увидев нас, он пошел нам навстречу и, сняв мисс Копли с седла, поцеловал на глазах у всех. Это было похоже на сцену из спектакля; сходство еще усугублялось благодаря напудренным пылью, призрачным фигурам мужчин и женщин, которые, стоя под апельсиновыми деревьями, аплодировали ему — словно зрители в театре, где шла пьеса по заказу Самареза. В жизни я не видел ничего менее английского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конец Самарез сказал, что нам пора возвращаться, не то весь пост выедет на розыски, и не буду ли я так любезен поехать обратно с Мод Копли? Ничто не доставит мне больше удовольствия, сказал 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так, мы разбились на пары, всего шесть пар, и по двое двинулись домой. Самарез шел рядом с Эдит Коили, которая ехала на его лошад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здух очистился, солнце поднималось все выше, и я почувствовал, что мало-помалу мы снова превращаемся в самих себя, обыкновенных мужчин и женщин, а пикник «пробки в потолок» стоит от всего особняком... Вообще не принадлежит к нашему миру... И никогда больше не повторится. Он исчез вместе с песчаной бурей и электричеством, которым был пропитан жаркий возду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страшно устал и еле передвигал ноги и когда, приняв ванну, лег, чтобы немного поспать, мне было стыдно за себ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ществует женская версия этой истории, но она вряд ли когда-нибудь станет известной... Разве только Мод Копли захочет о ней рассказать.</w:t>
      </w:r>
    </w:p>
    <w:sectPr>
      <w:type w:val="nextPage"/>
      <w:pgSz w:w="11906" w:h="16838"/>
      <w:pgMar w:left="1559" w:right="992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20:48:00Z</dcterms:created>
  <dc:creator>Редьярд Киплинг</dc:creator>
  <dc:description/>
  <dc:language>en-US</dc:language>
  <cp:lastModifiedBy>PDD</cp:lastModifiedBy>
  <dcterms:modified xsi:type="dcterms:W3CDTF">2003-10-29T20:48:00Z</dcterms:modified>
  <cp:revision>2</cp:revision>
  <dc:subject/>
  <dc:title>Ложный рассвет</dc:title>
</cp:coreProperties>
</file>