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дьярд Киплин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черто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иплинг P. Свет погас: Роман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важные мореплаватели: Приключенч. повесть; Рассказ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н.: Маст. лiт., 1987. — 398 с. — Перевод Э.Липецкой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9 ок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</w:t>
      </w:r>
      <w:r>
        <w:rPr>
          <w:sz w:val="16"/>
          <w:szCs w:val="16"/>
          <w:lang w:val="en-US"/>
        </w:rPr>
        <w:t>-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игу избранных произведений известного английского писателя Редьярда Киплинга (1865-1936) составили его ранний и наиболее талантливый роман «Свет погас», рассказывающий о трагической судьбе одаренного художника, потерпевшего крушение в личной жизни, приключенческая морская повесть «Отважные мореплаватели» и рассказы, повествующие о тяготах и буднях людей, создающих империю вдали от Старой Англии, овеянные в то же время загадочностью и экзотикой жизни колониального мира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и каста, ни сон на сломанной кровати для любви не препона. Я отправился искать любовь и потерял себя.</w:t>
      </w:r>
    </w:p>
    <w:p>
      <w:pPr>
        <w:pStyle w:val="Normal"/>
        <w:ind w:left="50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0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дийская пословиц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сех обстоятельствах человек должен держаться своей касты, своей расы и своего племени. Пусть белый прилепится к белому, а черный к черному. И тогда никакие превратности не нарушат привычного распорядка вещей, не будут внезапны, непостижимы или неждан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история человека, который ступил за надежные пределы добропорядочного и привычного ему общества и тяжко за это поплати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рва он слишком много узнал, потом слишком много увидел. Он слишком глубоко проник в чужеземную жизнь — больше он этого не повтор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мир-Натхов овраг расположен в самой сердцевине города, сразу же за басти Джита-Мегджи, и упирается он в стену с одним-единственным окном, забранным решеткой. В устье оврага стоит огромный хлев, а по обе стороны высятся глухие стены. Ни Сучет Сингх, ни Гаур Чанд не склонны позволять своим женщинам глядеть на мир. Держись Дурга Чаран их взглядов, он был бы сейчас куда счастливее, а маленькая Бизеза могла бы по-прежнему замешивать хлеб собственными руками. Ее решетчатое окно выходило в узкий и темный овраг, где не бывает солнца и буйволы барахтаются в липком синем иле. Бизезе было лет пятнадцать, она уже овдовела и денно и нощно молила богов послать ей возлюбленного, потому что не была склонна к одинокой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жды англичанин по имени Триджего, бесцельно блуждая по городу, забрел в Амир-Натхов овраг и, пройдя мимо буйволов, споткнулся о кучу соломенной трух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он обнаружил, что овраг кончается тупиком, и услышал за оконной решеткой тихий смешок. Смешок этот был мелодичен, и Триджего, знавший, что для разных житейских надобностей добрые старые «Арабские ночи» — отличное руководство, подошел поближе к окну и прошептал тот стих из «Любовной песни Хар Диала», который начинается та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 человеку не пасть ниц перед лицом нагого солнца? Или влюбленному при виде возлюбленной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сли колени мои подогнутся, о сердце моего сердца, виновен ли я в этом, что краса твоя меня ослепила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кном тихо звякнули женские браслеты, и тоненький голос пропел пятый стих «Песни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вы, увы! Как Луне поведать Лотосу о своей любви к нему, если врата небесные на запоре и собираются тучи, чреватые дождем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 похитили у меня возлюбленную и теперь на вьючных лошадях влекут ее в сторону севера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ногах железные цепи, что прежде сковали мое сердце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зовите лучников, пусть готовят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я внезапно смолкла, и Триджего ушел из Амир-Натхова оврага, недоумевая, кто же эта женщина, которая без запинки подхватила цитату из «Любовной песни Хар Диал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ее утро, когда он ехал к конторе, какая-то старуха бросила ему в коляску пакет. В пакете Триджего обнаружил половинку сломанного стеклянного браслета, кроваво-красный цветок дхака, щепотку бхусы, то есть соломенной трухи, и одиннадцать орешков кардамона. Пакет был своего рода письмом, но не бестактным и компрометирующим, а тонким и зашифрованным любовным посла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же говорил, что Триджего слишком много знал о таких вещах. Англичанину не следует понимать язык предметных писем. Но Триджего разложил эти пустячки у себя на служебном столе и стал вникать в их смысл. Во всей Индии сломанный браслет означает вдову индуса, потому что после смерти мужа браслеты на запястьях положено разбивать. Триджего сразу сообразил, о чем говорит осколок браслета. Цветок дхака значит и «хочу», и «приди», и «напиши», и «опасность» — смотря по тому, что еще вложено в пакет. Один орешек кардамона означает «ревность», но если в послании однородных предметов несколько, они теряют свой первоначальный смысл и просто указывают на время или, в сочетании с благовонными травами, творогом, шафраном, на место встречи. Таким образом, послание гласило: «Вдова... цветок дхака и бхуса... одиннадцать часов». Ключом к разгадке была бхуса. Триджего догадался — предметные письма невозможно понять, не обладая интуицией, — что бхуса должна привести ему на память кучу соломенной трухи, о которую он споткнулся в Амур-Натховом овраге, что пакет послала ему женщина за решетчатым окном и что она — вдова. Значит, послание гласило: «Вдова хочет, чтобы ты к одиннадцати часам пришел в овраг, где бхус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джего бросил весь этот хлам в камин и рассмеялся. Он знал, что на Востоке мужчины не приходят на любовные свидания под окна в одиннадцать часов утра и что женщины там не уславливаются о встрече за неделю до срока. И когда наступила ночь и время стало близиться к одиннадцати, он пошел в Амир-Натхов овраг, укрывшись накидкой, под которой мужчину не отличишь от женщины. Едва только гонги в городе возвестили одиннадцать, голосок за решеткой запел тот стих из «Любовной песни Хар Диала», в котором пантанская девушка молит Хар Диала вернуться. На местном языке песня эта действительно очень красива, но по-английски она недостаточно жалобна. Вот приблизительно как она звуч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дна на крыше, я гляжу на север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ежу зарниц вечернюю игру: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 отблески твоих шагов на север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рнись, любимый, или я умру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азар внизу безлюден и спокоен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стало спят верблюды на ветру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спят рабы — твоя добыча, воин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рнись, любимый, или я умру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Жена отца сварливей год от году,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ну спину днем, в ночи и поутру..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езами запиваю хлеб невзгоды.</w:t>
      </w:r>
    </w:p>
    <w:p>
      <w:pPr>
        <w:pStyle w:val="Normal"/>
        <w:ind w:left="144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рнись, любимый, или я умру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 умолк, и Триджего, вплотную подойдя к решетке, шепнул: «Я здесь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зеза была очень хорош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а ночь положила начало таким удивительным событиям, такой безумной двойной жизни, что сейчас Триджего иногда одолевают сомнения — а не приснилось ли ему все это. Не то Бизеза, не то ее старая служанка вынули решетку из проема в кирпичной кладке, оконная рама отворилась внутрь, и хорошо тренированному человеку легко было влезть в квадратную дыру, пробитую в неоштукатуренной стене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нем Триджего привычно исполнял свои обязанности в конторе или переодевался и наносил визиты женам служащих поста, размышляя при этом, долго ли поддерживали бы они с ним знакомство, если бы знали о бедной маленькой Бизезе. Ночью, когда весь город утихал, приходил черед путешествию под прикрытием дурно пахнущей накидки; осторожный переход по басти Джита-Мегджи, молниеносный поворот в Амир-Натхов овраг, перебежка вдоль глухих стен между спящими буйволами, потом, наконец, Бизеза и глубокое, ровное дыхание старух, спавших по ту сторону двери пустой комнатки, которую Дурга Чаран отвел дочери своей сестры. Триджего никогда не пытался узнать, кем и чем был Дурга Чаран, ему и в голову не приходило задуматься, почему это его еще никто не обнаружил и не призрел, пока безумию его не пришел конец, а маленькая Бизеза... Но об этом пос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был в полном восхищении от Бизезы. Она была первозданна, как птица, а ее фантастическое изложение слухов, добиравшихся из внешнего мира до комнатушки в овраге, забавляло Триджего не меньше, чем младенчески-неуверенные попытки произнести его имя Кристофер. Первый слог так и остался для нее неодолимым препятствием, и она, потешно взмахивая руками, похожими на лепестки розы, словно отталкивала это имя, а потом, став на колени, спрашивала, как и любая англичанка, вправду ли он ее любит. Триджего клялся, что она ему дороже всех на свете. И не лгал при э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ком безумии прошел месяц, и тут обстоятельства другой жизни вынудили Триджего оказать особое внимание одной знакомой даме. Можете мне поверить, что подобного рода вещи замечают и комментируют не только англичане, но и полторы-две сотни местных жителей. Триджего пришлось прогуливаться с этой дамой, и разговаривать с ней у оркестровой раковины, и несколько раз кататься с ней в коляске. Однако у него и в мыслях не было, что это может отразиться на его тайной и куда более милой ему жизни. Но, как это всегда бывает, слух таинственными путями полз все дальше и дальше и, передаваясь из уст в уста, дошел до служанки Бизезы, которая и пересказала его своей госпоже. Бедняжка пришла в такое волнение, что домашняя работа стала валиться у нее из рук, в результате чего жена Дурга Чарана задала ей треп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неделю Бизеза обвинила Триджего в неверности. Никаких полутонов для нее не существовало, и говорила она напрямик. Триджего смеялся, а Бизеза топала ножкой, нежной, как цветок бархатца, и такой маленькой, что она умещалась в мужской ладо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е из написанного о «восточной страстности и порывистости» преувеличено и почерпнуто из вторых рук, но кое-что справедливо; и когда англичанин обнаруживает это кое-что, он бывает поражен не меньше, чем когда страсть входит в его собственную жизнь. Бизеза метала громы и молнии и под конец пригрозила покончить с собой, если Триджего немедленно не порвет с чужой мем-сахиб, вставшей между ними. Он пытался объяснить ей, что она не понимает точки зрения людей с Запада на такие вещи. Бизеза выпрямилась и тихо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понимаю. И знаю только одно — для меня худо, что ты, сахиб, стал мне дороже моего собственного сердца. Ты ведь англичанин, а я просто чернокожая девушка, — кожа ее была светлее золотого слитка на монетном дворе, — и вдова чернокожего мужчины. — Потом, зарыдав, добавила: — Но клянусь своей душой и душой моей матери, я тебя люблю. И что бы ни случилось со мной, тебя зло не косн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сно Триджего урезонивал ее, старался утешить — она по-прежнему была в непонятном смятении. Никакие доводы на нее не действовали — отныне между ними все должно быть кончено. Пусть он сейчас же уходит. И он ушел. Когда он вылезал из окна, Бизеза дважды поцеловала его в лоб. Домой Триджего возвращался в полном недоум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елю, три недели от Бизезы не было ни слуху ни духу. Считая, что их разлука достаточно затянулась, Триджего в пятый раз за эти три недели отправился в Амир-Натхов овраг: он надеялся, что Бизеза откликнется на его тихое постукивание по решетке окна. И не ошибся. Взошел нарождающийся месяц, его лучи проникли в овраг и упали на решетку, которую кто-то сразу снял в ответ на стук Триджего. Из непроглядной темноты Бизеза протянула к лунному свету руки. Обе они были обрублены по запястье, и раны уже почти заж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ом она опустила голову на эти обрубки и зарыдала, а в комнате кто-то заворчал, как дикий зверь, и острое оружие — нож, сабля или кинжал — вонзилось в накидку Триджего. Лезвие лишь скользнуло по его телу, но все же затронуло одну из паховых мышц, и Триджего потом всю жизнь прихрамы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нова решетка закрыла окно. Дом казался необитаемым, только лунный луч на высокой стене и густая чернота Амир-Натхова оврага поз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джего кричал и бесновался, как умалишенный, между этими безжалостными стенами, а потом сам уже не помнит, как оказался на рассвете у реки. Сбросив накидку, он с непокрытой головой вернулся дом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по сей день Триджего не знает, как произошла эта трагедия: то ли Бизеза в приступе беспричинного отчаяния сама все рассказала, то ли у нее пытками старались вырвать признание, когда обнаружили их связь; не знает он, известно ли Дурга Чарану его имя и что сталось с Бизезой... Случилось нечто неописуемо ужасное, и мысли о том, как все это происходило, порой посещают Триджего по ночам и уже не покидают до утра. Есть в этом происшествии еще одна особенность: он до сих пор так и не ведает, куда выходит фасад дома Дурга Чарана. Может быть, во двор вместе с несколькими другими домами, а может быть, его скрывают от глаз ворота, которых так много в басти Джита-Мегджи. Триджего ничего не знает. Ему не вернуть Бизезы — бедной маленькой Бизезы. Он потерял ее в городе, где дом каждого мужчины недоступен и неопознаваем, как могила. А решетчатое окно в Амир-Натховом овраге замурова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Триджего исправно наносит визиты и слывет вполне добропорядочным челове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ем нет ничего приметного, кроме того разве, что он чуть прихрамывает на правую ногу, поврежденную во время верховой езды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07:00Z</dcterms:created>
  <dc:creator>Редьярд Киплинг</dc:creator>
  <dc:description/>
  <dc:language>en-US</dc:language>
  <cp:lastModifiedBy>PDD</cp:lastModifiedBy>
  <dcterms:modified xsi:type="dcterms:W3CDTF">2003-10-29T21:07:00Z</dcterms:modified>
  <cp:revision>2</cp:revision>
  <dc:subject/>
  <dc:title>За чертой</dc:title>
</cp:coreProperties>
</file>