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дьярд Киплин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сп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Киплинг P. Свет погас: Роман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тважные мореплаватели: Приключенч. повесть; Рассказ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н.: Маст. лiт., 1987. — 398 с. — Перевод Г.Островской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9 октября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игу избранных произведений известного английского писателя Редьярда Киплинга (1865-1936) составили его ранний и наиболее талантливый роман «Свет погас», рассказывающий о трагической судьбе одаренного художника, потерпевшего крушение в личной жизни, приключенческая морская повесть «Отважные мореплаватели» и рассказы, повествующие о тяготах и буднях людей, создающих империю вдали от Старой Англии, овеянные в то же время загадочностью и экзотикой жизни колониального мира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гнали вы любовь. Каким богам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Молиться мне в угоду вам?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оим в одном? Иль одному в троих?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О нет, я отвергаю их.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не легче жить среди своих богов,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м в путанице троиц и Христов</w:t>
      </w:r>
    </w:p>
    <w:p>
      <w:pPr>
        <w:pStyle w:val="Normal"/>
        <w:ind w:left="432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320"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Новообращенный»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была дочерью горца Соно и жены его Джаде. Как-то раз у них не уродился маис, и два медведя забрались ночью на их единственное маисовое поле над долиной Сатледжа, неподалеку от Котгарха; и поэтому зимой они перешли в христианство и принесли в миссию свою дочь, чтобы ее окрестили. Котгархский пастор назвал ее Элизабет — «Лиспет», как произносят в горах на языке паха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же в Котгархской долине вспыхнула холера. Она поразила Соно и Джаде, и Лиспет стала не то служанкой, не то компаньонкой жены тогдашнего котгархского пастора. Это случилось уже после того, как в миссиях властвовали моравские братья, но Котгарх тогда еще не совсем утратил свою славу господина северных г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наю, христианство ли пошло на пользу Лиспет или боги ее племени пеклись бы о ней не меньше, но она росла красавицей. А когда девушка с гор — красавица, стоит проехать пятьдесят миль по плохой дороге для того только, чтобы взглянуть на нее. У Лиспет было античное лицо — одно из тех лиц, которые так часто видишь на картинах и так редко в жизни, — кожа цвета слоновой кости и удивительные глаза. Для уроженки тех мест она была очень высокой, и если бы не платье из безобразного, излюбленного в миссиях набивного ситца, вы бы подумали, неожиданно встретив ее в горах, что это сама Диана вышла на охо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пет легко приноровилась к христианству и, когда выросла, не отвернулась от него, не в пример многим другим девушкам с гор. Соплеменники не любили ее, потому что, говорили они, она сделалась мем-сахиб и каждый день умывается; а жена пастора не знала, как с ней обращаться. Казалось, неловко заставлять величавую богиню пяти футов десяти дюймов роста мыть тарелки и чистить кастрюли. Поэтому Лиспет играла с пасторскими детьми, ходила в воскресную школу, читала все книги, какие попадались ей в руки, и становилась все краше и краше, как принцесса в волшебной сказке. Жена пастора говорила, что девушке следовало бы поехать в Симлу и найти там себе какое-нибудь «приличное» место: стать няней или чем-нибудь в этом роде. Но Лиспет не хотела искать себе места. Она и в Котгархе была счастли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путешественники — в те годы это бывало не часто — вдруг приезжали в Котгарх, Лиспет обычно запиралась у себя в комнате, боясь, как бы они не увезли ее в Симлу или еще куда-нибудь в неведомый ми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жды, вскоре после того, как ей исполнилось семнадцать, Лиспет отправилась в горы. Гуляла она не так, как английские дамы — мили полторы пешком, а обратно в коляске. Во время своих «небольших» прогулок, делая миль по двадцать — тридцать, она исходила вдоль и поперек все окрестности Котгарха до самой Нарканды. На этот раз она вернулась, когда уже совсем стемнело, спустившись в Котгарх по обрывистому склону с чем-то тяжелым на руках. Жена пастора дремала в гостиной, когда, с трудом переводя дух, чуть не падая под тяжестью ноши, туда вошла Лиспет. Положив свою ношу на диван, она сказала прост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 мой муж. Я нашла его на дороге в Баги. Он расшибся. Мы выходим его, и, когда он поправится, пастор нас обвенч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тех пор Лиспет ни разу не упоминала о своих матримониальных намерениях, и жена пастора пришла в ужас. Однако прежде всего надо было заняться человеком, лежащим на диване. Это был молодой англичанин, на голове у него зияла рваная рана. Лиспет сказала, что нашла его у подножия горы, вот она и принесла его в миссию. Он прерывисто дышал и был без созн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го уложили в постель, и пастор, имевший некоторые познания в медицине, перевязал ему рану, а Лиспет поджидала за дверью на случай, если понадобится ее помощь. Она объявила пастору, что за этого мужчину она намерена выйти замуж, и пастор и его жена строго отчитали ее за неприличие ее поведения. Лиспет спокойно их выслушала и повторила то же самое. Христианству немало еще надо потрудиться, дабы уничтожить в жителях Востока такие варварские инстинкты, как, например, любовь с первого взгляда. Лиспет не понимала, почему, найдя человека, достойного поклонения, она должна молчать об этом. И она вовсе не желала, чтобы ее отсылали прочь. Она собиралась ухаживать за англичанином, пока он не поправится настолько, что сможет на ней жениться. Такова была ее нехитрая програм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лежав две недели в жару из-за воспаления раны, англичанин стал поправляться и поблагодарил пастора и его жену, и Лиспет — особенно Лиспет — за их доброту. Он путешествует по Востоку, сказал он (в те дни, когда «Восточное пароходство» только-только возникло и не располагало многими судами, «туристов» не было еще и в помине), и прибыл сюда, в горы Симлы, из Дехра-Дуна собирать растения и бабочек. Поэтому никто в Симле его не знает. Он думает, что, должно быть, упал с обрыва, когда пытался добраться до папоротника, росшего на трухлявом стволе, и что его кули бежали, захватив с собой всю поклажу. Он предполагает вернуться в Симлу, когда немного окрепнет. Лазать по горам у него отпала ох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не очень спешил покинуть миссию, да и силы его восстанавливались медленно. Лиспет не желала слушать ничьих советов, поэтому жена пастора рассказала англичанину, что забрала себе в голову Лиспет. Он очень смеялся и заметил, что все это весьма романтично, настоящая гималайская идиллия, но поскольку на родине у него уже есть невеста, он полагает, что здесь и говорить не о чем. Конечно, вести себя он постарается благоразумно. И англичанин сдержал свое слово. Однако он находил весьма приятным беседовать с Лиспет, гулять с ней, шептать ей нежные слова, называть ласкательными именами, пока он набирался сил для того, чтобы навсегда их покинуть. Все это ничего не значило для него и очень много — для Лиспет. Она была счастлива, потому что нашла человека, которого могла люб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карка по природе, Лиспет и не старалась скрывать свои чувства, и это забавляло англичанина. Когда он покидал миссию, Лиспет, встревоженная и удрученная, провожала его до самой Нарканды. Жена пастора, будучи доброй христианкой и ненавидя всякие сцены и скандалы, — а Лиспет совершенно отбилась от рук, — попросила англичанина пообещать девушке, что он вернется и женится на 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идите ли, она еще сущий ребенок и, боюсь, в душе язычница, — сказала жена пас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все двенадцать миль вверх по горе англичанин, обняв Лиспет за талию, уверял ее, что он скоро вернется и они обвенчаются, и Лиспет заставляла его вновь и вновь повторять свое обещание. Расстались они на хребте Нарканды, и Лиспет плакала, пока он не скрылся из виду на повороте дороги, ведущей в Маттиа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гда она вытерла слезы и снова спустилась в Котгарх и сказала жене пасто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н вернется и станет моим мужем. Он поехал к своим, чтобы сообщить об э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жена пастора утешала Лиспет и говор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, конечно, он верн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концу второго месяца Лиспет стала проявлять беспокойство, и ей сказали, что англичанин уехал за море, в Англию. Она знала, где находится Англия, потому что читала простенькие учебники географии, но, естественно, не представляла себе, что такое море — ведь она выросла среди гор. В доме была старая игра-головоломка — разборная карта мира; Лиспет часто играла ею в детстве. Она снова разыскала карту и по вечерам складывала ее и тихо плакала, стараясь вообразить, где находится ее англичанин. Поскольку она не имела ни малейшего понятия о расстояниях и пароходах, ее догадки были довольно далеки от истины. Но даже если бы они были абсолютно верны, это ничего не изменило бы, потому что англичанин вовсе не имел намерения возвращаться в Котгарх, чтобы жениться на девушке с гор. Он совершенно забыл ее, пока охотился за бабочками в Ассаме. Впоследствии он написал книгу о Востоке. Имя Лиспет там не упоминало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третий месяц подошел к концу, Лиспет стала ежедневно совершать паломничество в Нарканду, чтобы посмотреть, не идет ли по дороге ее англичанин. От этого ей становилось легче, и жена пастора, видя ее счастливей, чем прежде, решила, что она понемногу избавляется от своей «варварской и крайне нескромной причуды». Через некоторое время прогулки эти перестали помогать Лиспет, и она снова стала очень раздражительной. Жена пастора сочла, что наступило время сообщить Лиспет, каково истинное положение вещей: что англичанин обещал жениться на ней, только чтобы ее успокоить, у него этого и в мыслях не было, и что «грешно и неприлично» со стороны Лиспет думать о браке с человеком, который принадлежит к «высшей расе», не говоря уж о том, что он обручен с девушкой-англичанкой. Лиспет сказала, что это невозможно: ведь англичанин уверял ее в своей любви и она, жена пастора, сама подтвердила, что он верн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может быть неправдой то, что он и вы говорили мне? — спросила 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говорили так, чтобы успокоить тебя, дитя, — сказала жена пас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начит, вы лгали мне оба, — воскликнула Лиспет, — и вы и он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ена пастора в ответ только склонила голову. Лиспет некоторое время тоже молчала. Затем она ушла из миссии и вернулась в невероятно грязной одежде гималайских женщин, однако без колец в носу и ушах. Волосы, по обычаю женщин с гор, она заплела в длинную косу, перевитую черными нит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возвращаюсь к своему народу, — сказала она. — Вы убили Лиспет. Осталась только дочь старой Джаде... дочь пахари и рабыня Тарка-Деви. Все вы, англичане, лгу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 жена пастора оправлялась от удара, нанесенного ей сообщением, что Лиспет возвращается к богам своих предков, девушка исчезла и никогда больше в миссии не появля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горячо полюбила свой народ, словно желая возместить с лихвой все те годы, что чуждалась его, и вскоре вышла замуж за дровосека, который бил ее, как это водится у пахари, и красота ее быстро поблек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чуды этих дикарей непостижимы, — говорила жена пастора, — и я полагаю, что в душе Лиспет всегда оставалась язычниц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учесть, что Лиспет была принята в лоно англиканской церкви в зрелом возрасте пяти недель от роду, это утверждение не делает чести жене пас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спет дожила до глубокой старости. Она прекрасно владела английским языком и, когда бывала в достаточной мере пьяна, порой соглашалась рассказать историю своей первой любв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рудно было поверить, глядя на нее, что это морщинистое существо с тусклым взором, похожее на кучку истлевшей ветоши, та самая Лиспет из котгархской миссии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47:00Z</dcterms:created>
  <dc:creator>Редьярд Киплинг</dc:creator>
  <dc:description/>
  <dc:language>en-US</dc:language>
  <cp:lastModifiedBy>PDD</cp:lastModifiedBy>
  <dcterms:modified xsi:type="dcterms:W3CDTF">2003-10-29T20:47:00Z</dcterms:modified>
  <cp:revision>2</cp:revision>
  <dc:subject/>
  <dc:title>Лиспет</dc:title>
</cp:coreProperties>
</file>