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дьярд Киплинг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и мушкетер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з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Киплинг P. Свет погас: Роман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тважные мореплаватели: Приключенч. повесть; Рассказы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Мн.: Маст. лiт., 1987. — 398 с. — Перевод М.Клягиной-Кондратьевой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29 октября 2003 года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----------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нигу избранных произведений известного английского писателя Редьярда Киплинга (1865-1936) составили его ранний и наиболее талантливый роман «Свет погас», рассказывающий о трагической судьбе одаренного художника, потерпевшего крушение в личной жизни, приключенческая морская повесть «Отважные мореплаватели» и рассказы, повествующие о тяготах и буднях людей, создающих империю вдали от Старой Англии, овеянные в то же время загадочностью и экзотикой жизни колониального мира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вышел нам приказ прогнать афганца враз,</w:t>
      </w:r>
    </w:p>
    <w:p>
      <w:pPr>
        <w:pStyle w:val="Normal"/>
        <w:ind w:left="360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гази побежал от нас, да, братцы!</w:t>
      </w:r>
    </w:p>
    <w:p>
      <w:pPr>
        <w:pStyle w:val="Normal"/>
        <w:ind w:left="360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мы вошли в Кабул, и взят Балар-Хисар,</w:t>
      </w:r>
    </w:p>
    <w:p>
      <w:pPr>
        <w:pStyle w:val="Normal"/>
        <w:ind w:left="360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тоб уважали все британского солдата</w:t>
      </w:r>
    </w:p>
    <w:p>
      <w:pPr>
        <w:pStyle w:val="Normal"/>
        <w:ind w:left="360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0"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Казарменная баллада»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лвени, Ортерис и Лиройд — рядовые роты «Б» одного английского полка и мои закадычные приятели. Когда они вместе, во всем полку, я думаю, хоть и не уверен, не найдется солдат, более ловких на всякие продел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у историю они рассказали мне на днях, когда мы сидели на амбалском вокзале, в буфете, ожидая поезда. Я поставил пиво. Рассказ стоил дешево — всего полтора галл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, конечно, знаете лорда Бениру Трига. Он герцог, или граф, или вообще какое-то неофициальное лицо; кроме того, он пэр, а также турист. По трем этим причинам он, как говорит Ортерис, «не стоит внимания». Он приехал в Индию на три месяца, чтобы собрать материалы для книги под заглавием «Наши трудности на Востоке», и кидался на всех, словно казак во фра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ла у него одна страсть, свойственная ему, должно быть, потому, что он радикал, — это устраивать гарнизонные смотры. После смотра он имел обыкновение обедать с командиром и ругать его за скверное состояние его войск, сидя за столом офицерского собрания. Вот как поступал Бени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о время он устраивал смотры уж слишком часто. В военный городок Хелантхами он приехал во вторник. В среду он собирался делать покупки на базарах и «выразил пожелание», чтобы в четверг был устроен смотр войскам. Вы только подумайте... в ч-е-т-в-е-р-г! Командующему гарнизоном неудобно было отказать в этой просьбе, так как Бенира был лорд. В офицерском собрании состоялся митинг негодующих младших офицеров, и они обозвали полковника всякими ласкательными имен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о настоящая демонстрация, — сказал Малвени, — состоялась в казарме роты «Б»; мы трое были зачинщик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лвени взобрался на табурет у буфетной стойки, удобно устроился поближе к пиву и продолжа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огда галдеж был в самом разгаре и рота «Б» уже собиралась укокошить этого Трига на плацу, Лиройд снимает свой шлем и говорит... Что ты там сказал-т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Я сказал, — ответил Лиройд, — выкладывайте монету. Начинайте подписку, братцы, чтобы отменить парад, а ежели парад не отменят, я монету верну. Вот что я сказал. Вся рота «Б» меня поддержала. Я собрал большую подписку — четыре рупии восемь ан — и пошел налаживать это дельце. Малвени и Ортерис пошли со мн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ы обыкновенно орудуем все сообща, — объяснил Малве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ут Ортерис перебил е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 газеты читаете? — спросил он ме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Иногда, — ответил 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ы тоже читаем газеты, и мы задумали совершить невзаправдашний дакайти, э... как это... совращение, что ли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хищение, олух ты этакий, — сказал Малве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хищение или совращение — не велика разница. Одним словом, мы решили убрать с дороги мистера Бениру, пока четверг не минует, а там ему будет некогда возиться с парадами. Я сказал: «На этом дельце мы несколько рупий наживем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ы устроили военный совет, — продолжал Малвени, — и совещались, пока гуляли вокруг артиллерийских казарм. Я был председателем, Лиройд — министром финансов, а коротыш Ортерис бы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клятым Бисмарком! Ведь я и наладил все представл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Этот настырный Бенира сам все за нас проделал, — сказал Малвени, — а мы... провалиться мне на этом месте, если мы знали, что произойдет через минуту. Он шлялся по базару за покупками. Уже смеркалось, мы стояли и смотрели, как наш коротышка бегает из лавки в лавку и все старается заставить черномазых малум его бат. Вот он подкатывается к нам — руки полны всякого товара — и говорит с важным видом, выпятив животик. «Братцы, говорит, не видали вы коляски полковника?» — «Коляски? — говорит Лиройд. — Тут никакой коляски нет: только одна икка стоит». — «Это что такое?» — говорит Триг. Лиройд показывает ему икку, что стояла на улице, а он говорит: «Вот это настоящий Восток! Я поеду на икке». Тут я и смекнул, что наш полковой святой выдал нам Тригуса с руками и ногами. Я побежал за иккой и говорю болвану извозчику: «Эй, черная морда, говорю, вот тут один сахиб желает на икке прокатиться. Он хочет джалди доехать до Падшахова джхила, — а это было мили две оттуда, — чтобы пострелять бекасов... чирия. Вези побыстрей прямо джаханнам ке муафик, малум? И незачем файда бакна сахибу, потому что он все равно не самджхао твою бат. Если он что боло, ты просто чуп и чал. Декха? Первые адха мили от поселка поезжай ахиста. Потом чал шайтан ке муафик. И чем дольше ты будешь чуп и чем больше джалди будешь чал, тем больше хуш будет сахиб, и вот тебе рупия». Извозчик смекнул, что тут что-то пахнет. Оскалил зубы и говорит: «Бахут аччха! Буду гнать во весь дух». Я молил судьбу, чтобы полковникова коляска не приезжала, пока мой милый Бенира милостью божьей не очутился где следует. Ну, коротышка наш кладет свои товары в икку и лезет в нее сам, как жирная морская свинка, и ведь невдомек ему дать нам на чай за нашу услугу, что мы ему до дому добраться помогли. «Поехал на Падшахов джхил», — говорю я товарищ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каз продолжал Ортерис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А тут как раз подвернулся Бхалду, сынишка одного артиллерийского саиса, — в Лондоне из него вышел был замечательный газетчик, такой он шустрый, ловкач на всякие шутки. Он увидел, как мы сажали мистера Бениру в его коляску, и говорит. «Чего это вы делали с сахибом?» — говорит. Лиройд схватил его за ухо и говорит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Я говорю, — сказал Лиройд: — «Слушай, постреленок, этот мошенник хочет, чтобы в четверг — каль — вывезли пушки, а это значит, что тебе придется поработать лишнее. Так ты ситх на тат, возьми лакри и вали что есть духу на Падшахов джхил. Поймай там эту икку и скажи извозчику на своем языке, что пришел его сменить. Сахиб этот не понимает вашей бат, и он немножко с придурью. А ты направь икку в Подшахов джхил — прямо в воду. Оставь там сахиба и беги домой; и вот тебе рупия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ут Малвени и Ортерис стали рассказывать, перебивая друг друга, причем начал Малвени. (Вам самим придется по мере сил разобраться в том, кто из них что сказал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Этот Бхалду был смышленый чертенок... «Бахут аччха», говорит, и наутек... да еще подмигнул... А я сказал, что на этом можно деньжонок нажить... А я сказал, что надо поглядеть, чем кончится кампания... А я сказал: «Вали, братцы, на Падшахов джхил!.. Давайте спасать коротышку, а то как бы разбойник Бхалду его не зарезал... Явимся туда, словно спасители в мелодраме, что дают в театре королевы Виктории...» Ну, поперли мы, значит, к джхилу, а тут слышим — сзади дьявольский топот... Видим — трое мальчишек на татах косарей несутся во всю прыть... Провалиться мне, если Бхалду не собрал целой войско дакайтов... Это чтобы получше обделать дельце. Ну, они мчатся, мы мчимся, а сами прямо лопаемся от смеха, и наконец подбегаем к джхилу... А тут слышим вопли отчаяния, печально плывущие в вечернем воздух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Ортерис под влиянием пива пришел в поэтическое настроение. Дуэт возобновился, причем опять начал Малвени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И вот, слышим, дакайт Бхалду орет на извозчика, а один из дьяволят как хлопнет своей лакри по верху икки, а Бенира Триг как заревет: «Караул! Режут!» Бхалду хватает вожжи и как сумасшедший гонит прямо в джхил — от извозчика он отделался... А извозчик подходит к нам и говорит: «Этот сахиб, говорит, прямо гхабра — очумел от страха! К какой это дьявольщине вы меня припутали?». — «Ничего, говорим, ты пакра своего пони и ступай за нами. На этого сахиба дакайты напали, и мы хотим его спасти!» А извозчик говорит: «Дакайты? Какие дакайты? Да это бадмаш Бхалду». — «Какой Бхалду? — говорим. — Это дикий головорез-патан с гор. Их человек восемь на сахиба навалилось. Ты это запомни и получишь еще рупию!» И вот, видим — икка в пруд опрокинулась, слышим плеск воды — хлюп-хлюп-хлюп — и голос Бениры Трига, который просит бога простить ему все прегрешения... А Бхалду с приятелями в воде плескаются, словно мальчуганы в Серпен-тай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ут три мушкетера одновременно принялись за пив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у, что же дальше? — спросил 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то дальше? — ответил Малвени, вытирая рот. — Неужто вы позволили бы трем дерзким солдатским ребятишкам ограбить и утопить в джхиле украшение палаты лордов? Мы построились колонной и пошли в наступление на врага. Минут десять нельзя было расслышать своих собственных слов. Тату ржал в лад с Бенирой Тригом и войском Бхалду, палки свистели вокруг икки, Ортерис бил кулаками по ее крытому верху, Лиройд вопил: «Берегитесь ихних ножей!», а я кидался туда-сюда в темноте и обращал в бегство армию патанов. Пресвятая матерь Моисея! Хуже было, чем в боях при Ахмед-Кхеле и Майванде, вместе взятых. Немного погодя Бхалду со своими мальчишками пустился наутек. Видали Вы настоящего, живого лорда, когда он старается спрятать свою знатность под коричневой водой в полтора фута глубины? Ни дать ни взять бхишти машк, который трясется к тому же. Пришлось повозиться, пока мы не убедили нашего Бениру, что ему не выпустили кишок: а еще больше было возни с иккой, когда ее на берег вытаскивали. Извозчик вернулся уже после того, как битва кончилась, и клялся, что помогал отражать врагов. Бенире стало худо с перепугу. Мы проводили его до военного городка — тащились, еле ногами двигали, — чтобы страх и холод хорошенько его пробрали. Да и пробрали-таки! Слава нашему полковому святому, до самых костей пробрало лорда Бениру Триг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ут Ортерис проговорил медленно и с невероятной гордостью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н говорит: «Вы мои благородные спасители», говорит. «Вы слава британской армии», говорит. И тут расписывает, какая страшная шайка дакайтов на него напала. Их, мол, было человек сорок, и потому они его одолели — вот так дело было; но он не потерял присутствия духа, уж конечно, нет. Он дал возчику пять рупий за благородную помощь и сказал, что нас наградит после того, как поговорит с полковником. Потому что мы, говорит, краса пол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А мы трое, — сказал Малвени с ангельской улыбкой, — не раз обращали на себя о-со-бенное внимание нашего Бобса-бахадура. Впрочем: он славный малый, этот Бобс. Дальше, Ортерис, сын м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Тут мы его совсем больного оставили на квартире у полковника, а сами двинули в казармы роты «Б» и сказали, что спасли Бениру от кровавой погибели, значит, вряд ли парад состоится в четверг. Минут через десять приносят три конверта, по одному на каждого из нас. Провалиться мне, если старый хрен не дал нам каждому по пятерке, — а на базаре она стоит шестьдесят четыре монеты! Весь четверг Бенира пролежал в госпитале — выздоравливал после своей жестокой схватки с шайкой патанов, — а рота «Б» пила и чокалась повзводно. Так что никакого парада в четверг не было. А полковник услышал про наш доблестный подвиг и говорит: «Я догадываюсь, что тут какая-то чертовщина, говорит, но не могу вывести вас троих на свежую воду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А мое личное мнение, — сказал Малвени, встав из-за стойки и опрокинув стакан вверх дном, — что если б он и знал, так все равно не стал бы выводить нас на свежую воду. Устраивать парады по четвергам — это противно, во-первых, природе, во-вторых, уставу и, в-третьих, воле Теренса Малве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авильно, сын мой! — сказал Лиройд. — Но слушайте, приятель, зачем это вы вынули записную книжку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ускай его, — сказал Малвени, — ведь через месяц мы напялим мундиры без погон и... домой! Джентльмен хочет нам бессмертную славу обеспечить. Но молчок про все это, пока мы не уедем подальше от моего приятеля Бобса-бахаду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я выполнил приказ Малвени.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21:02:00Z</dcterms:created>
  <dc:creator>Редьярд Киплинг</dc:creator>
  <dc:description/>
  <dc:language>en-US</dc:language>
  <cp:lastModifiedBy>PDD</cp:lastModifiedBy>
  <dcterms:modified xsi:type="dcterms:W3CDTF">2003-10-29T21:02:00Z</dcterms:modified>
  <cp:revision>2</cp:revision>
  <dc:subject/>
  <dc:title>Три мушкетера</dc:title>
</cp:coreProperties>
</file>